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75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27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21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998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433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72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59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51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601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1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6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39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82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2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917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45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