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26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91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0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418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67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020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31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065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79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357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735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009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