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8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68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34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994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81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616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665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048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41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7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334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537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742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8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15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