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877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683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672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392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505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57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361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697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611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979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47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89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787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742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377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870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290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