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926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5285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6148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5649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957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1694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4313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688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5338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74610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616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215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6077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