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33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699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54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177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371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842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543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209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743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262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51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67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870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5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65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