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96739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21050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7230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09614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79142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01664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66231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78886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59405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12037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95024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367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05977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30377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41190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97073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47114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