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053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80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96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43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784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23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14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24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465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068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5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23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3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