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9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4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7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7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09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42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1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41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99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1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22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06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14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2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