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57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812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287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28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424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311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030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080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927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518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943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408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350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202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098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1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138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