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56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747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070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749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352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8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16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279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628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6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56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72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