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981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258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939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811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33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63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532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689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982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138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560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704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34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285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942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