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25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71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316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135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48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18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956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84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484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506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342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05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944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454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42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946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302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