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368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393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266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03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928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8890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078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48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399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569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097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735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6445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