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367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181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994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362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803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902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199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625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216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912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186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609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380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912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652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