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40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11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859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433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68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69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541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395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787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75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08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757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641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97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047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565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171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