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602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13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674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598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677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442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16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376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852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041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591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61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725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