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260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2440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4053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0441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9457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3017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4353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8552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1347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3600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1236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6081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2548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46247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395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