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337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388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25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947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797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388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873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107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921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174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467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037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266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325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422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161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73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