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76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0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796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7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07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2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38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6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20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359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92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19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