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748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910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91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327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47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260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86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662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955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361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250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721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139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587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067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