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198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6398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2379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4991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275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86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8186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1175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165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3507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813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442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52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228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9886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153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159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