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5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6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46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3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114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54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36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363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95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33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39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74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