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614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485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956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80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167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399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068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599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53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0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37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551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16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209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984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