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36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8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95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451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72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5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262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64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950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10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91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88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322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11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37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3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