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7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01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707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41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413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26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02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950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116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62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92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365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085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