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74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74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530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23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92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608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3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570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63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002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35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16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92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