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84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243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975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688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90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91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23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81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93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446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66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774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14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876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7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71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005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