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6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4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999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0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439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95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18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1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88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7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67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61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11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