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908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83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936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972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645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447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475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491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973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232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518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211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737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16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458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