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45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95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7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705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24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11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5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12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54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75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595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79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406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9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7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588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