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91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641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38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51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42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428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067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648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553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743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418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158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316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