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0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07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80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8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10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09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66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4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72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782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97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63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58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9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50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