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6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9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027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06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36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93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74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3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11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1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7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44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1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12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979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46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73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