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4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3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77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91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4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71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6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7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4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7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3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