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438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683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9304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0408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2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354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4820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2122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0538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2917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0121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8885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018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2577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9674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