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26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36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7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68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25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12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41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61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059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5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9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90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56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856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36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