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856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615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279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83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974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577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211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04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73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11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4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8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62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