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15978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02642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8847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08006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25890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37269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60587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4471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59496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77399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8841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7171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16595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32073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36272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