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117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12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697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34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59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46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134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50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786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7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83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54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08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31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9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40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