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528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4492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7346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2890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6229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1128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8368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7011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4531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737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768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514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8015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