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0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345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529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37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893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440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414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38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06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556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647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45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39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930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505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