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42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449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70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193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668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72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86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40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7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508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6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8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05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213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86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659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86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