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4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14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038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93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478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394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153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307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60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573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054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33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291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156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658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