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08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47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8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66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93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36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082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923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9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1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178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2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64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38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77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