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89013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027995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891845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593489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033992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799902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113152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493993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412311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419172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62616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03770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871379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