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21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968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91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73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731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267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115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12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935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833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965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823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545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927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