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686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851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497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12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092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85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637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233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673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118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650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940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911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421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317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350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710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