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4625489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66372286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29153612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41526926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20801048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83898598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05197251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78548305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08905917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47226666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2339796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8059608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3995164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