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907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2819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0575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9240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2655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1566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7860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0667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4673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0722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0660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6372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9952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292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2215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